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r>
        <w:rPr>
          <w:rStyle w:val="StrongEmphasis"/>
          <w:color w:val="000080"/>
          <w:lang w:val="ru-RU"/>
        </w:rPr>
        <w:t>Текст 8</w:t>
      </w:r>
    </w:p>
    <w:p>
      <w:pPr>
        <w:pStyle w:val="PlainText"/>
        <w:jc w:val="center"/>
        <w:rPr>
          <w:color w:val="000080"/>
          <w:lang w:val="ru-RU"/>
        </w:rPr>
      </w:pPr>
      <w:r>
        <w:rPr>
          <w:rStyle w:val="StrongEmphasis"/>
          <w:color w:val="000080"/>
          <w:lang w:val="ru-RU"/>
        </w:rPr>
        <w:t>Бесконечный Дух</w:t>
      </w:r>
    </w:p>
    <w:p>
      <w:pPr>
        <w:pStyle w:val="PlainText"/>
        <w:jc w:val="both"/>
        <w:rPr/>
      </w:pPr>
      <w:r>
        <w:rPr>
          <w:color w:val="000080"/>
          <w:vertAlign w:val="superscript"/>
          <w:lang w:val="ru-RU"/>
        </w:rPr>
        <w:t>8:0.1</w:t>
      </w:r>
      <w:r>
        <w:rPr>
          <w:color w:val="000080"/>
          <w:lang w:val="ru-RU"/>
        </w:rPr>
        <w:t xml:space="preserve">Давным-давно в вечности, когда "первая" бесконечная и абсолютная мысль Отца Всего Сущего нашла в Вечном Сыне столь совершенное и адекватное слово для своего божественного выражения, за этим последовало верховное желание и Бога-Мысли и Бога-Слова иметь всемирного и бесконечного посредника для обоюдного выражения и соединенного действия. </w:t>
      </w:r>
    </w:p>
    <w:p>
      <w:pPr>
        <w:pStyle w:val="PlainText"/>
        <w:jc w:val="both"/>
        <w:rPr/>
      </w:pPr>
      <w:r>
        <w:rPr>
          <w:color w:val="000080"/>
          <w:vertAlign w:val="superscript"/>
          <w:lang w:val="ru-RU"/>
        </w:rPr>
        <w:t>8:0.2</w:t>
      </w:r>
      <w:r>
        <w:rPr>
          <w:color w:val="000080"/>
          <w:lang w:val="ru-RU"/>
        </w:rPr>
        <w:t>На рассвете вечности и Отец и Сын бесконечно осознали свою обоюдную взаимозависимость, свое вечное и абсолютное единство и поэтому они приняли бесконечный и вечный завет божественного партнерства. Эта никогда нескончаемая прочная и тесная связь создана для осуществления их общих идей по всему кругу вечности; эта связь Отца и Сына длится в вечности в своем божественном объединении.</w:t>
      </w:r>
    </w:p>
    <w:p>
      <w:pPr>
        <w:pStyle w:val="PlainText"/>
        <w:jc w:val="both"/>
        <w:rPr/>
      </w:pPr>
      <w:r>
        <w:rPr>
          <w:color w:val="000080"/>
          <w:vertAlign w:val="superscript"/>
          <w:lang w:val="ru-RU"/>
        </w:rPr>
        <w:t>8:0.3</w:t>
      </w:r>
      <w:r>
        <w:rPr>
          <w:color w:val="000080"/>
          <w:lang w:val="ru-RU"/>
        </w:rPr>
        <w:t xml:space="preserve">И вот мы сталкиваемся с восходящим из вечности Божественным Духом, Третьим Лицом Божества. В момент, когда Бог Отец и Бог Сын вместе задумали общее и бесконечное действие – осуществление абсолютного плана-мысли – в этот самый момент полностью сформировавшийся Бесконечный Дух обрел свое существование. </w:t>
      </w:r>
    </w:p>
    <w:p>
      <w:pPr>
        <w:pStyle w:val="PlainText"/>
        <w:jc w:val="both"/>
        <w:rPr/>
      </w:pPr>
      <w:r>
        <w:rPr>
          <w:color w:val="000080"/>
          <w:vertAlign w:val="superscript"/>
          <w:lang w:val="ru-RU"/>
        </w:rPr>
        <w:t>8:0.4</w:t>
      </w:r>
      <w:r>
        <w:rPr>
          <w:color w:val="000080"/>
          <w:lang w:val="ru-RU"/>
        </w:rPr>
        <w:t>Этим рассказом о порядке появления Божеств я лишь даю вам возможность подумать об их связи. В действительности, все трое существуют извечно; они – экзистенциальны. У них нет ни начала, ни конца дней; они равноправны, верховны, предельны, абсолютны и бесконечны. Они есть, всегда были и всегда будут. И они – три индивидуализированных, но вечно объединенных лица, Бог Отец, Бог Сын и Бог Дух.</w:t>
      </w:r>
    </w:p>
    <w:p>
      <w:pPr>
        <w:pStyle w:val="PlainText"/>
        <w:jc w:val="center"/>
        <w:rPr>
          <w:color w:val="000080"/>
          <w:lang w:val="ru-RU"/>
        </w:rPr>
      </w:pPr>
      <w:bookmarkStart w:id="0" w:name="008%3A1"/>
      <w:bookmarkEnd w:id="0"/>
      <w:r>
        <w:rPr>
          <w:rStyle w:val="StrongEmphasis"/>
          <w:color w:val="000080"/>
          <w:lang w:val="ru-RU"/>
        </w:rPr>
        <w:t>1. Бог Действия</w:t>
      </w:r>
    </w:p>
    <w:p>
      <w:pPr>
        <w:pStyle w:val="PlainText"/>
        <w:jc w:val="both"/>
        <w:rPr/>
      </w:pPr>
      <w:r>
        <w:rPr>
          <w:color w:val="000080"/>
          <w:vertAlign w:val="superscript"/>
          <w:lang w:val="ru-RU"/>
        </w:rPr>
        <w:t>8:1.1</w:t>
      </w:r>
      <w:r>
        <w:rPr>
          <w:color w:val="000080"/>
          <w:lang w:val="ru-RU"/>
        </w:rPr>
        <w:t>В вечности прошлого при персонализации Бесконечного Духа становится совершенным и завершенным цикл божественной личностности. Бог Действия обретает существование, и на безграничном пространстве развертывается изумительная драма творения – вселенское восхождение – божественная панорама вечных эпох.</w:t>
      </w:r>
    </w:p>
    <w:p>
      <w:pPr>
        <w:pStyle w:val="PlainText"/>
        <w:jc w:val="both"/>
        <w:rPr/>
      </w:pPr>
      <w:r>
        <w:rPr>
          <w:color w:val="000080"/>
          <w:vertAlign w:val="superscript"/>
          <w:lang w:val="ru-RU"/>
        </w:rPr>
        <w:t>8:1.2</w:t>
      </w:r>
      <w:r>
        <w:rPr>
          <w:color w:val="000080"/>
          <w:lang w:val="ru-RU"/>
        </w:rPr>
        <w:t>Первое деяние Бесконечного Духа – обретение и признание своих божественных родителей – Отца-Отца и Сына-Матери. Он, Дух, безгранично признает их обоих. Он полностью осознает как раздельность их личностей и бесконечных атрибутов, так и их общую природу и объединенную деятельность. Затем, добровольно, с исключительной готовностью и вдохновенной самопроизвольностью Третье Лицо Божества, не взирая на свое равенство с Первым и Вторым Лицами, торжественно клянется в верности Богу Отцу и признает вечную зависимость от Бога Сына.</w:t>
      </w:r>
    </w:p>
    <w:p>
      <w:pPr>
        <w:pStyle w:val="PlainText"/>
        <w:jc w:val="both"/>
        <w:rPr/>
      </w:pPr>
      <w:r>
        <w:rPr>
          <w:color w:val="000080"/>
          <w:vertAlign w:val="superscript"/>
          <w:lang w:val="ru-RU"/>
        </w:rPr>
        <w:t>8:1.3</w:t>
      </w:r>
      <w:r>
        <w:rPr>
          <w:color w:val="000080"/>
          <w:lang w:val="ru-RU"/>
        </w:rPr>
        <w:t>Свойственный сущности этого акта – взаимного признания независимости личности каждого, и действенного объединения всех троих – цикл вечности установлен, Райская Троица существует. Арена всемирного пространства предоставлена многоликой и бесконечной панораме творческого раскрытия цели Отца Всего Сущего через личность Вечного Сына  и это творческое партнерство Отца и Сына реализуется Действенной силой Бога Действия.</w:t>
      </w:r>
    </w:p>
    <w:p>
      <w:pPr>
        <w:pStyle w:val="PlainText"/>
        <w:jc w:val="both"/>
        <w:rPr/>
      </w:pPr>
      <w:r>
        <w:rPr>
          <w:color w:val="000080"/>
          <w:vertAlign w:val="superscript"/>
          <w:lang w:val="ru-RU"/>
        </w:rPr>
        <w:t>8:1.4</w:t>
      </w:r>
      <w:r>
        <w:rPr>
          <w:color w:val="000080"/>
          <w:lang w:val="ru-RU"/>
        </w:rPr>
        <w:t>Бог Действия исполняет свое назначение – и мертвые своды пространства приходят в движение. Миллиард совершенных сфер обретают существование. До этого гипотетического момента вечности пространства-энергии, присущие Раю, являются существующими и потенциально действующими, но они не имеют актуальности бытия; и не может физическое тяготение быть измерено ничем, кроме отклика материальных реальностей на его непрестанную тягу. В этот (предполагаемый) отдаленный момент вечности нет материальной вселенной, но в то самое мгновение, когда материализуется миллиард миров, уже существует тяготение, достаточное для того, чтобы удержать их в непреходящей власти Рая.</w:t>
      </w:r>
    </w:p>
    <w:p>
      <w:pPr>
        <w:pStyle w:val="PlainText"/>
        <w:jc w:val="both"/>
        <w:rPr/>
      </w:pPr>
      <w:r>
        <w:rPr>
          <w:color w:val="000080"/>
          <w:vertAlign w:val="superscript"/>
          <w:lang w:val="ru-RU"/>
        </w:rPr>
        <w:t>8:1.5</w:t>
      </w:r>
      <w:r>
        <w:rPr>
          <w:color w:val="000080"/>
          <w:lang w:val="ru-RU"/>
        </w:rPr>
        <w:t>Теперь, благодаря творению Богов, возникает вторая форма энергии, и этот проистекающий дух мгновенно охватывается духовным тяготением Вечного Сына. Так объятая двойным тяготением вселенная соприкасается с энергией бесконечности и погружается в дух божественности. Таким образом подготавливается основа жизни для сознания разума и он становится явным в интеллектуальных контурах Бесконечного Духа.</w:t>
      </w:r>
    </w:p>
    <w:p>
      <w:pPr>
        <w:pStyle w:val="PlainText"/>
        <w:jc w:val="both"/>
        <w:rPr/>
      </w:pPr>
      <w:r>
        <w:rPr>
          <w:color w:val="000080"/>
          <w:vertAlign w:val="superscript"/>
          <w:lang w:val="ru-RU"/>
        </w:rPr>
        <w:t>8:1.6</w:t>
      </w:r>
      <w:r>
        <w:rPr>
          <w:color w:val="000080"/>
          <w:lang w:val="ru-RU"/>
        </w:rPr>
        <w:t>На эти семена потенциального существования, рассеянные по всему центральному мирозданию Богов, воздействует Отец, и появляется личностное со-творение. Тогда присутствие Райских Божеств наполняет все сформированное пространство и оно начинает действенно притягивать все вещи и существа в направлении Рая.</w:t>
      </w:r>
    </w:p>
    <w:p>
      <w:pPr>
        <w:pStyle w:val="PlainText"/>
        <w:jc w:val="both"/>
        <w:rPr/>
      </w:pPr>
      <w:r>
        <w:rPr>
          <w:color w:val="000080"/>
          <w:vertAlign w:val="superscript"/>
          <w:lang w:val="ru-RU"/>
        </w:rPr>
        <w:t>8:1.7</w:t>
      </w:r>
      <w:r>
        <w:rPr>
          <w:color w:val="000080"/>
          <w:lang w:val="ru-RU"/>
        </w:rPr>
        <w:t xml:space="preserve">Подчиняясь общим идеям и объединенной воле Отца и Сына, Бесконечный Дух увековечивается – одновременно с рождением миров Хавоны – этой центральной вселенной, которая создана им, вместе с ним и в нем. Третье Лицо обожествляется в результате самого этого акта объединенного творения и, таким образом, навеки становится Объединенным Творцом. </w:t>
      </w:r>
    </w:p>
    <w:p>
      <w:pPr>
        <w:pStyle w:val="PlainText"/>
        <w:jc w:val="both"/>
        <w:rPr/>
      </w:pPr>
      <w:r>
        <w:rPr>
          <w:color w:val="000080"/>
          <w:vertAlign w:val="superscript"/>
          <w:lang w:val="ru-RU"/>
        </w:rPr>
        <w:t>8:1.8</w:t>
      </w:r>
      <w:r>
        <w:rPr>
          <w:color w:val="000080"/>
          <w:lang w:val="ru-RU"/>
        </w:rPr>
        <w:t>Таковы великие и величественные времена творческого распространения Отца и Сына, осуществившегося действием их объединенного сподвижника и исключительного исполнителя, Третьего Источника и Центра. Об этих полных событий временах не существует никаких записей. У нас есть только скудные сведения, раскрытые Бесконечным Духом, подтверждающие эти громадные дела: он просто удостоверяет факт, что центральная вселенная и все, имеющее к ней отношение, увековечены одновременно с достижением им личности и осознанного существования.</w:t>
      </w:r>
    </w:p>
    <w:p>
      <w:pPr>
        <w:pStyle w:val="PlainText"/>
        <w:jc w:val="both"/>
        <w:rPr/>
      </w:pPr>
      <w:r>
        <w:rPr>
          <w:color w:val="000080"/>
          <w:vertAlign w:val="superscript"/>
          <w:lang w:val="ru-RU"/>
        </w:rPr>
        <w:t>8:1.9</w:t>
      </w:r>
      <w:r>
        <w:rPr>
          <w:color w:val="000080"/>
          <w:lang w:val="ru-RU"/>
        </w:rPr>
        <w:t>Иными словами, Бесконечный Дух свидетельствует о том, что поскольку он вечен, то также вечна и центральная вселенная. И это – традиционная отправная точка истории вселенной вселенных. Но абсолютно ничего не известно и не существует никаких записей относительно любого события или дела, предшествующего этому грандиозному извержению творческой энергии и управительной мудрости, которая выкристаллизовала безбрежную вселенную, существующую и столь изощренно функционирующую в центре всех вещей. За пределами этого события лежат непостижимые дела вечности и глубины бесконечности – абсолютная тайна.</w:t>
      </w:r>
    </w:p>
    <w:p>
      <w:pPr>
        <w:pStyle w:val="PlainText"/>
        <w:jc w:val="both"/>
        <w:rPr/>
      </w:pPr>
      <w:r>
        <w:rPr>
          <w:color w:val="000080"/>
          <w:vertAlign w:val="superscript"/>
          <w:lang w:val="ru-RU"/>
        </w:rPr>
        <w:t>8:1.10</w:t>
      </w:r>
      <w:r>
        <w:rPr>
          <w:color w:val="000080"/>
          <w:lang w:val="ru-RU"/>
        </w:rPr>
        <w:t>И мы таким образом последовательно описали происхождение Третьего Источника и Центра, сообразуясь с ограниченным временем и обусловленным пространством разумом смертных созданий. Разум человека должен иметь отправную точку для создания зримого образа вселенской истории, и мне было указано использовать такой подход к историческому понятию вечности. Логике материального разума необходима Первопричина; поэтому мы выдвигаем Отца Всего Сущего как Первопричину и Абсолютный Центр всего мироздания, указывая в то же самое время разуму созданий, что Сын и Дух со-вечны Отцу во всех фазах вселенской истории и во всех областях творческой активности. И мы поступаем так, не упуская из виду – ни в коем случае реальность и вечность Райского Острова и Неограниченного, Вселенского и Божественного Абсолютов.</w:t>
      </w:r>
    </w:p>
    <w:p>
      <w:pPr>
        <w:pStyle w:val="PlainText"/>
        <w:jc w:val="both"/>
        <w:rPr/>
      </w:pPr>
      <w:r>
        <w:rPr>
          <w:color w:val="000080"/>
          <w:vertAlign w:val="superscript"/>
          <w:lang w:val="ru-RU"/>
        </w:rPr>
        <w:t>8:1.11</w:t>
      </w:r>
      <w:r>
        <w:rPr>
          <w:color w:val="000080"/>
          <w:lang w:val="ru-RU"/>
        </w:rPr>
        <w:t xml:space="preserve">В пределах понимания материального разума детей времени этого достаточно, чтобы представить Отца, пребывающего в вечности. Мы знаем, что любой ребенок может лучше всего соотнести себя с реальностью, сначала осознав связи между собой и родителями, а затем, расширив это представление так, чтобы оно охватывало всю семью в целом. Впоследствии развивающийся разум ребенка сможет приспособиться к представлению о связях рода, к взаимоотношениям в обществе, расе и в мире, а затем – к представлениям о связях во вселенной, сверхвселенной и даже – во вселенной вселенных. </w:t>
      </w:r>
    </w:p>
    <w:p>
      <w:pPr>
        <w:pStyle w:val="PlainText"/>
        <w:jc w:val="center"/>
        <w:rPr>
          <w:color w:val="000080"/>
          <w:lang w:val="ru-RU"/>
        </w:rPr>
      </w:pPr>
      <w:bookmarkStart w:id="1" w:name="008%3A2"/>
      <w:bookmarkEnd w:id="1"/>
      <w:r>
        <w:rPr>
          <w:rStyle w:val="StrongEmphasis"/>
          <w:color w:val="000080"/>
          <w:lang w:val="ru-RU"/>
        </w:rPr>
        <w:t>2. Природа Бесконечного Духа</w:t>
      </w:r>
    </w:p>
    <w:p>
      <w:pPr>
        <w:pStyle w:val="PlainText"/>
        <w:jc w:val="both"/>
        <w:rPr/>
      </w:pPr>
      <w:r>
        <w:rPr>
          <w:color w:val="000080"/>
          <w:vertAlign w:val="superscript"/>
          <w:lang w:val="ru-RU"/>
        </w:rPr>
        <w:t>8:2.1</w:t>
      </w:r>
      <w:r>
        <w:rPr>
          <w:color w:val="000080"/>
          <w:lang w:val="ru-RU"/>
        </w:rPr>
        <w:t>Объединенный Творец – это тот, кто от века, целиком и безгранично с Отцом Всего Сущего и с Вечным Сыном. Бесконечный Дух отражает в совершенстве не только природу Райского Отца, но также и природу Изначального Сына.</w:t>
      </w:r>
    </w:p>
    <w:p>
      <w:pPr>
        <w:pStyle w:val="PlainText"/>
        <w:jc w:val="both"/>
        <w:rPr/>
      </w:pPr>
      <w:r>
        <w:rPr>
          <w:color w:val="000080"/>
          <w:vertAlign w:val="superscript"/>
          <w:lang w:val="ru-RU"/>
        </w:rPr>
        <w:t>8:2.2</w:t>
      </w:r>
      <w:r>
        <w:rPr>
          <w:color w:val="000080"/>
          <w:lang w:val="ru-RU"/>
        </w:rPr>
        <w:t>Третий Источник и Центр известен под разными именами: Дух Всего Сущего, Верховный Проводник, Объединенный Творец, Божественный Распорядитель, Бесконечный Разум, Дух Духов, Райский Дух-Мать, Носитель Объединенных Действий, Завершающий Координатор, Вездесущий Дух, Абсолютный Интеллект, Божественное Действие; на Урантии его иногда путают с космическим разумом.</w:t>
      </w:r>
    </w:p>
    <w:p>
      <w:pPr>
        <w:pStyle w:val="PlainText"/>
        <w:jc w:val="both"/>
        <w:rPr/>
      </w:pPr>
      <w:r>
        <w:rPr>
          <w:color w:val="000080"/>
          <w:vertAlign w:val="superscript"/>
          <w:lang w:val="ru-RU"/>
        </w:rPr>
        <w:t>8:2.3</w:t>
      </w:r>
      <w:r>
        <w:rPr>
          <w:color w:val="000080"/>
          <w:lang w:val="ru-RU"/>
        </w:rPr>
        <w:t>Точнее назвать Третье Лицо Божества Бесконечным Духом, ибо Бог есть дух. Но материальные создания, склонные ошибочно определять материю как основную реальность, а разум вместе духом – как постулаты, элементы материи, лучше поймут Третий Источник и Центр, если его назвать Бесконечной Реальностью, Вселенским Организатором или Координатором Личностей.</w:t>
      </w:r>
    </w:p>
    <w:p>
      <w:pPr>
        <w:pStyle w:val="PlainText"/>
        <w:jc w:val="both"/>
        <w:rPr/>
      </w:pPr>
      <w:r>
        <w:rPr>
          <w:color w:val="000080"/>
          <w:vertAlign w:val="superscript"/>
          <w:lang w:val="ru-RU"/>
        </w:rPr>
        <w:t>8:2.4</w:t>
      </w:r>
      <w:r>
        <w:rPr>
          <w:color w:val="000080"/>
          <w:lang w:val="ru-RU"/>
        </w:rPr>
        <w:t>Бесконечный Дух – как вселенское откровение божественности – совершенно непостижим и вне пределов человеческого понимания. Чтобы почувствовать абсолютность Духа, следует лишь задуматься о бесконечности Отца Всего Сущего и испытать благоговейный трепет перед вечностью Изначального Сына.</w:t>
      </w:r>
    </w:p>
    <w:p>
      <w:pPr>
        <w:pStyle w:val="PlainText"/>
        <w:jc w:val="both"/>
        <w:rPr/>
      </w:pPr>
      <w:r>
        <w:rPr>
          <w:color w:val="000080"/>
          <w:vertAlign w:val="superscript"/>
          <w:lang w:val="ru-RU"/>
        </w:rPr>
        <w:t>8:2.5</w:t>
      </w:r>
      <w:r>
        <w:rPr>
          <w:color w:val="000080"/>
          <w:lang w:val="ru-RU"/>
        </w:rPr>
        <w:t>Конечно, в  Бесконечн Духа заключена тайна, но не столь глубокая, как у Отца и Сына. Из всех сторон природы  Отца Объединенным Творецом наиболее замечательно раскрыта его бесконечность. Даже если главная вселенная расширится, в конце концов, до бесконечности, присутствие духа, энергетический контроль и потенциал разума Носителя Объединенных Действий адекватно удовлетворит требованиям такого безграничного творения.</w:t>
      </w:r>
    </w:p>
    <w:p>
      <w:pPr>
        <w:pStyle w:val="PlainText"/>
        <w:jc w:val="both"/>
        <w:rPr/>
      </w:pPr>
      <w:r>
        <w:rPr>
          <w:color w:val="000080"/>
          <w:vertAlign w:val="superscript"/>
          <w:lang w:val="ru-RU"/>
        </w:rPr>
        <w:t>8:2.6</w:t>
      </w:r>
      <w:r>
        <w:rPr>
          <w:color w:val="000080"/>
          <w:lang w:val="ru-RU"/>
        </w:rPr>
        <w:t>Бесконечный Дух, хотя и во всем разделяет совершенство, праведность и любовь Отца Всего Сущего, но тяготеет к атрибутам милосердия Вечного Сына, становясь, таким образом, служителем милосердия Райских Божеств для великой вселенной. Беспрестанно, всегда – повсюду и вечно – Дух является служителем милосердия, ибо как божественные Сыны раскрывают любовь Отца, так и божественный Дух отображает милосердие Бога.</w:t>
      </w:r>
    </w:p>
    <w:p>
      <w:pPr>
        <w:pStyle w:val="PlainText"/>
        <w:jc w:val="both"/>
        <w:rPr/>
      </w:pPr>
      <w:r>
        <w:rPr>
          <w:color w:val="000080"/>
          <w:vertAlign w:val="superscript"/>
          <w:lang w:val="ru-RU"/>
        </w:rPr>
        <w:t>8:2.7</w:t>
      </w:r>
      <w:r>
        <w:rPr>
          <w:color w:val="000080"/>
          <w:lang w:val="ru-RU"/>
        </w:rPr>
        <w:t>Невозможно, чтобы Дух обладал большей добродетелью, чем Отец, поскольку всякая добродетель берет свое начало в Отце, но в действиях Духа мы можем лучше осознать такую добродетель. Верность Отца и постоянство Сына становятся реальными для духовных существ и материальных созданий благодаря любящему и непрестанному служению личностей Бесконечного Духа.</w:t>
      </w:r>
    </w:p>
    <w:p>
      <w:pPr>
        <w:pStyle w:val="PlainText"/>
        <w:jc w:val="both"/>
        <w:rPr/>
      </w:pPr>
      <w:r>
        <w:rPr>
          <w:color w:val="000080"/>
          <w:vertAlign w:val="superscript"/>
          <w:lang w:val="ru-RU"/>
        </w:rPr>
        <w:t>8:2.8</w:t>
      </w:r>
      <w:r>
        <w:rPr>
          <w:color w:val="000080"/>
          <w:lang w:val="ru-RU"/>
        </w:rPr>
        <w:t>Объединенный Творец вбирает всю красоту мысли и характер истины, присущие Отцу. И эти величественные черты божественности согласованы на близких к верховному уровнях космического разума, подчиняясь бесконечной и вечной мудрости неограниченного и беспредельного разума Третьего Источника и Центра.</w:t>
      </w:r>
    </w:p>
    <w:p>
      <w:pPr>
        <w:pStyle w:val="PlainText"/>
        <w:jc w:val="center"/>
        <w:rPr>
          <w:color w:val="000080"/>
          <w:lang w:val="ru-RU"/>
        </w:rPr>
      </w:pPr>
      <w:bookmarkStart w:id="2" w:name="008%3A3"/>
      <w:bookmarkEnd w:id="2"/>
      <w:r>
        <w:rPr>
          <w:rStyle w:val="StrongEmphasis"/>
          <w:color w:val="000080"/>
          <w:lang w:val="ru-RU"/>
        </w:rPr>
        <w:t>3. Связь Духа с Отцом и Сыном</w:t>
      </w:r>
    </w:p>
    <w:p>
      <w:pPr>
        <w:pStyle w:val="PlainText"/>
        <w:jc w:val="both"/>
        <w:rPr/>
      </w:pPr>
      <w:r>
        <w:rPr>
          <w:color w:val="000080"/>
          <w:vertAlign w:val="superscript"/>
          <w:lang w:val="ru-RU"/>
        </w:rPr>
        <w:t>8:3.1</w:t>
      </w:r>
      <w:r>
        <w:rPr>
          <w:color w:val="000080"/>
          <w:lang w:val="ru-RU"/>
        </w:rPr>
        <w:t>Как Вечный Сын есть словесное выражение "первой" абсолютной и бесконечной мысли Отца Всего Сущего, так и Носитель Объединенных Действий есть совершенное осуществление "первой" законченной творческой идеи или плана сподвижничества личностей Отца и Сына как абсолютного соединения мысли и слова. Третий Источник и Центр увековечивается одновременно с центральным мирозданием, и только это центральное мироздание есть вечно существующее среди вселенных.</w:t>
      </w:r>
    </w:p>
    <w:p>
      <w:pPr>
        <w:pStyle w:val="PlainText"/>
        <w:jc w:val="both"/>
        <w:rPr/>
      </w:pPr>
      <w:r>
        <w:rPr>
          <w:color w:val="000080"/>
          <w:vertAlign w:val="superscript"/>
          <w:lang w:val="ru-RU"/>
        </w:rPr>
        <w:t>8:3.2</w:t>
      </w:r>
      <w:r>
        <w:rPr>
          <w:color w:val="000080"/>
          <w:lang w:val="ru-RU"/>
        </w:rPr>
        <w:t>С момента персонализалии Третьего Источника Первоисточник лично более не участвует в творении вселенных. Как Отец Всего Сущего передает все что возможно своему Вечному Сыну, так и Вечный Сын наделяет Объединенного Творца всей возможной властью и мощью.</w:t>
      </w:r>
    </w:p>
    <w:p>
      <w:pPr>
        <w:pStyle w:val="PlainText"/>
        <w:jc w:val="both"/>
        <w:rPr/>
      </w:pPr>
      <w:r>
        <w:rPr>
          <w:color w:val="000080"/>
          <w:vertAlign w:val="superscript"/>
          <w:lang w:val="ru-RU"/>
        </w:rPr>
        <w:t>8:3.3</w:t>
      </w:r>
      <w:r>
        <w:rPr>
          <w:color w:val="000080"/>
          <w:lang w:val="ru-RU"/>
        </w:rPr>
        <w:t xml:space="preserve">Вечный Сын и Объединенный Творец совместно и через посредство своих равноправных личностей спланировали и сформировали каждую вселенную после Хавоны, которая таким образом обрела бытие. Во всяком последующем творении Дух поддерживает такую же личностную связь с Сыном, какую Сын поддерживал с Отцом в первом, центральном творении. </w:t>
      </w:r>
    </w:p>
    <w:p>
      <w:pPr>
        <w:pStyle w:val="PlainText"/>
        <w:jc w:val="both"/>
        <w:rPr/>
      </w:pPr>
      <w:r>
        <w:rPr>
          <w:color w:val="000080"/>
          <w:vertAlign w:val="superscript"/>
          <w:lang w:val="ru-RU"/>
        </w:rPr>
        <w:t>8:3.4</w:t>
      </w:r>
      <w:r>
        <w:rPr>
          <w:color w:val="000080"/>
          <w:lang w:val="ru-RU"/>
        </w:rPr>
        <w:t>Один из Сынов-Творцов Вечного Сына и один из Творческих Духов Бесконечного Духа создали вас и вашу вселенную; и в то время как Отец надежно сохраняет то, что они организовали, оно переходит к Вселенскому Сыну и Вселенскому Духу этой вселенной, чтобы те лелеяли и поддерживали их произведение и чтобы служили собственным созданиям.</w:t>
      </w:r>
    </w:p>
    <w:p>
      <w:pPr>
        <w:pStyle w:val="PlainText"/>
        <w:jc w:val="both"/>
        <w:rPr/>
      </w:pPr>
      <w:r>
        <w:rPr>
          <w:color w:val="000080"/>
          <w:vertAlign w:val="superscript"/>
          <w:lang w:val="ru-RU"/>
        </w:rPr>
        <w:t>8:3.5</w:t>
      </w:r>
      <w:r>
        <w:rPr>
          <w:color w:val="000080"/>
          <w:lang w:val="ru-RU"/>
        </w:rPr>
        <w:t xml:space="preserve">Бесконечный Дух – действенный представитель вселюбящего Отца и всемилосердного Сына, выполняющий их объединенный план привлечения к себе всех любящих истину душ на всех мирах пространства и времени. В то самое мгновение, когда Вечный Сын принял план своего Отца по достижению совершенства для созданий вселенных, когда проект восхождения стал планом Отца и Сына, в это же мгновение Бесконечный Дух стал объединенным управителем общей с Отцом и Сыном вечной цели. И таким образом Бесконечный Дух отдает Отцу и Сыну все свои возможности божественного присутствия и все свои богатства духовных личностей; он посвятил </w:t>
      </w:r>
      <w:r>
        <w:rPr>
          <w:i/>
          <w:iCs/>
          <w:color w:val="000080"/>
          <w:lang w:val="ru-RU"/>
        </w:rPr>
        <w:t xml:space="preserve">все </w:t>
      </w:r>
      <w:r>
        <w:rPr>
          <w:color w:val="000080"/>
          <w:lang w:val="ru-RU"/>
        </w:rPr>
        <w:t>грандиозному плану вознесения существ, обладающих волей и продолжающих существование в посмертии, – к божественным высотам Райского совершенства.</w:t>
      </w:r>
    </w:p>
    <w:p>
      <w:pPr>
        <w:pStyle w:val="PlainText"/>
        <w:jc w:val="both"/>
        <w:rPr/>
      </w:pPr>
      <w:r>
        <w:rPr>
          <w:color w:val="000080"/>
          <w:vertAlign w:val="superscript"/>
          <w:lang w:val="ru-RU"/>
        </w:rPr>
        <w:t>8:3.6</w:t>
      </w:r>
      <w:r>
        <w:rPr>
          <w:color w:val="000080"/>
          <w:lang w:val="ru-RU"/>
        </w:rPr>
        <w:t xml:space="preserve">Божественный Дух есть полное, исключительное и всемирное откровение Отца Всего Сущего и его Вечного Сына. Все знание о партнерстве Отца и Сына должно осуществляться через посредство Бесконечного Духа, объединенного представителя божественного союза мысли и слова. </w:t>
      </w:r>
    </w:p>
    <w:p>
      <w:pPr>
        <w:pStyle w:val="PlainText"/>
        <w:jc w:val="both"/>
        <w:rPr/>
      </w:pPr>
      <w:r>
        <w:rPr>
          <w:color w:val="000080"/>
          <w:vertAlign w:val="superscript"/>
          <w:lang w:val="ru-RU"/>
        </w:rPr>
        <w:t>8:3.7</w:t>
      </w:r>
      <w:r>
        <w:rPr>
          <w:color w:val="000080"/>
          <w:lang w:val="ru-RU"/>
        </w:rPr>
        <w:t>Вечный Сын есть единственный путь приближения к Отцу Всего Сущего, и Бесконечный Дух есть единственное средство достижения Вечного Сына. Только благодаря терпеливому служению Духа восходящие создания, живущие во времени, способны распознать Сына.</w:t>
      </w:r>
    </w:p>
    <w:p>
      <w:pPr>
        <w:pStyle w:val="PlainText"/>
        <w:jc w:val="both"/>
        <w:rPr/>
      </w:pPr>
      <w:r>
        <w:rPr>
          <w:color w:val="000080"/>
          <w:vertAlign w:val="superscript"/>
          <w:lang w:val="ru-RU"/>
        </w:rPr>
        <w:t>8:3.8</w:t>
      </w:r>
      <w:r>
        <w:rPr>
          <w:color w:val="000080"/>
          <w:lang w:val="ru-RU"/>
        </w:rPr>
        <w:t>В центре всех вещей Бесконечный Дух – первый из Райских Божеств, кого необходимо достичь восходящим пилигримам. Третье Лицо обволакивает Первое и Второе Лица и, следовательно, всегда должно быть первым, кого узнают все те, кто являются кандидатами на представление Сыну и его Отцу.</w:t>
      </w:r>
    </w:p>
    <w:p>
      <w:pPr>
        <w:pStyle w:val="PlainText"/>
        <w:jc w:val="both"/>
        <w:rPr/>
      </w:pPr>
      <w:r>
        <w:rPr>
          <w:color w:val="000080"/>
          <w:vertAlign w:val="superscript"/>
          <w:lang w:val="ru-RU"/>
        </w:rPr>
        <w:t>8:3.9</w:t>
      </w:r>
      <w:r>
        <w:rPr>
          <w:color w:val="000080"/>
          <w:lang w:val="ru-RU"/>
        </w:rPr>
        <w:t>И во многих других отношениях Дух равно представляет Отца и Сына и так же служит им.</w:t>
      </w:r>
    </w:p>
    <w:p>
      <w:pPr>
        <w:pStyle w:val="PlainText"/>
        <w:jc w:val="center"/>
        <w:rPr>
          <w:color w:val="000080"/>
          <w:lang w:val="ru-RU"/>
        </w:rPr>
      </w:pPr>
      <w:bookmarkStart w:id="3" w:name="008%3A4"/>
      <w:bookmarkEnd w:id="3"/>
      <w:r>
        <w:rPr>
          <w:rStyle w:val="StrongEmphasis"/>
          <w:color w:val="000080"/>
          <w:lang w:val="ru-RU"/>
        </w:rPr>
        <w:t>4. Дух божественного служения</w:t>
      </w:r>
    </w:p>
    <w:p>
      <w:pPr>
        <w:pStyle w:val="PlainText"/>
        <w:jc w:val="both"/>
        <w:rPr/>
      </w:pPr>
      <w:r>
        <w:rPr>
          <w:color w:val="000080"/>
          <w:vertAlign w:val="superscript"/>
          <w:lang w:val="ru-RU"/>
        </w:rPr>
        <w:t>8:4.1</w:t>
      </w:r>
      <w:r>
        <w:rPr>
          <w:color w:val="000080"/>
          <w:lang w:val="ru-RU"/>
        </w:rPr>
        <w:t>Параллельно физической вселенной, в которой Райское тяготение удерживает все вещи, существует духовная вселенная, в которой слово Сына выражает мысль Бога и, когда "становится плотью", показывает любящее милосердие общей природы связанных между собою Творцов. Но во всем этом материальном и духовном творении существует огромная арена, где Бесконечный Дух и его духовные отпрыски являют совокупность милосердия, терпения и постоянной любви божественных родителей по отношению к разумным детям своего совместного замысла и творения. Вечное служение разуму есть суть божественного характера Духа. И все духовные отпрыски Носителя Объединенных Действий разделяют это желание служения, это божественное стремление быть полезным.</w:t>
      </w:r>
    </w:p>
    <w:p>
      <w:pPr>
        <w:pStyle w:val="PlainText"/>
        <w:jc w:val="both"/>
        <w:rPr/>
      </w:pPr>
      <w:r>
        <w:rPr>
          <w:color w:val="000080"/>
          <w:vertAlign w:val="superscript"/>
          <w:lang w:val="ru-RU"/>
        </w:rPr>
        <w:t>8:4.2</w:t>
      </w:r>
      <w:r>
        <w:rPr>
          <w:color w:val="000080"/>
          <w:lang w:val="ru-RU"/>
        </w:rPr>
        <w:t xml:space="preserve">Бог есть любовь, Сын есть милосердие, Божественный Дух есть служение – служение божественной любви и бесконечного милосердия по отношению ко всему разумному творению. Дух – олицетворение любви Отца и милосердия Сына; в нем они навечно соединены для вселенского служения. Дух – это </w:t>
      </w:r>
      <w:r>
        <w:rPr>
          <w:i/>
          <w:iCs/>
          <w:color w:val="000080"/>
          <w:lang w:val="ru-RU"/>
        </w:rPr>
        <w:t>любовь</w:t>
      </w:r>
      <w:r>
        <w:rPr>
          <w:color w:val="000080"/>
          <w:lang w:val="ru-RU"/>
        </w:rPr>
        <w:t xml:space="preserve">, </w:t>
      </w:r>
      <w:r>
        <w:rPr>
          <w:i/>
          <w:iCs/>
          <w:color w:val="000080"/>
          <w:lang w:val="ru-RU"/>
        </w:rPr>
        <w:t>обращенная</w:t>
      </w:r>
      <w:r>
        <w:rPr>
          <w:color w:val="000080"/>
          <w:lang w:val="ru-RU"/>
        </w:rPr>
        <w:t xml:space="preserve"> к тварным созданиям, – совместная любовь Отца и Сына.</w:t>
      </w:r>
    </w:p>
    <w:p>
      <w:pPr>
        <w:pStyle w:val="PlainText"/>
        <w:jc w:val="both"/>
        <w:rPr/>
      </w:pPr>
      <w:r>
        <w:rPr>
          <w:color w:val="000080"/>
          <w:vertAlign w:val="superscript"/>
          <w:lang w:val="ru-RU"/>
        </w:rPr>
        <w:t>8:4.3</w:t>
      </w:r>
      <w:r>
        <w:rPr>
          <w:color w:val="000080"/>
          <w:lang w:val="ru-RU"/>
        </w:rPr>
        <w:t>На Урантии Бесконечный Дух известен как вездесущее влияние, всеприсутствие, но в Хавоне вы узнаете его как личностное присутствие актуального служения. Здесь служение Райского Духа является примером и вдохновляющим паттерном для каждого из его равноправных Духов и подчиненных личностей, исполняющих служение созданным существам в мирах времени и пространства. В этой божественной вселенной Бесконечный Дух полностью принимает участие в семи трансцендентных появлениях Вечного Сына; так же как он вместе с изначальным Сыном Михаилом участвовал в семи пришествиях на контуры Хавоны, становясь посредством этого сочувствующим и понимающим служителем духа для каждого пилигрима во времени, путешествующего через эти совершенные круги на  высотах.</w:t>
      </w:r>
    </w:p>
    <w:p>
      <w:pPr>
        <w:pStyle w:val="PlainText"/>
        <w:jc w:val="both"/>
        <w:rPr/>
      </w:pPr>
      <w:r>
        <w:rPr>
          <w:color w:val="000080"/>
          <w:vertAlign w:val="superscript"/>
          <w:lang w:val="ru-RU"/>
        </w:rPr>
        <w:t>8:4.4</w:t>
      </w:r>
      <w:r>
        <w:rPr>
          <w:color w:val="000080"/>
          <w:lang w:val="ru-RU"/>
        </w:rPr>
        <w:t xml:space="preserve">Когда Сын-Творец принимает на себя творческое бремя ответственности за предполагаемую локальную вселенную, личности Бесконечного Духа клянутся неутомимо служить Сыну Михаилу, в то время как он осуществляет свою миссию – творческое начинание. Особенно в лице Творческих Дочерей, Духов-Матерей локальной вселенной, мы обнаруживаем Бесконечного Духа, преданно способствующего восхождению материальных созданий на все более и более высокие уровни духовного достижения. И вся эта работа по духовному служению совершается в полной гармонии с целями Сынов-Творцов этих локальных вселенных и в тесной связи с их личностями. </w:t>
      </w:r>
    </w:p>
    <w:p>
      <w:pPr>
        <w:pStyle w:val="PlainText"/>
        <w:jc w:val="both"/>
        <w:rPr/>
      </w:pPr>
      <w:r>
        <w:rPr>
          <w:color w:val="000080"/>
          <w:vertAlign w:val="superscript"/>
          <w:lang w:val="ru-RU"/>
        </w:rPr>
        <w:t>8:4.5</w:t>
      </w:r>
      <w:r>
        <w:rPr>
          <w:color w:val="000080"/>
          <w:lang w:val="ru-RU"/>
        </w:rPr>
        <w:t xml:space="preserve">Как Сыны Бога заняты решением задачи раскрытия личности Отца, личности любви, для вселенной, так и Бесконечный Дух посвящен нескончаемому </w:t>
      </w:r>
      <w:r>
        <w:rPr>
          <w:color w:val="000080"/>
        </w:rPr>
        <w:t>c</w:t>
      </w:r>
      <w:r>
        <w:rPr>
          <w:color w:val="000080"/>
          <w:lang w:val="ru-RU"/>
        </w:rPr>
        <w:t>лужению раскрытия соединенной любви Отца и Сына индивидуальным разумам всех детей каждой вселенной. В этих локальных творениях Дух нисходит к материальным расам не в обличьи смертной плоти, как это делают некоторые из Сынов Бога, но Бесконечный Дух и его равноправные ему Духи сходят вниз сами, радостно подвергаясь поразительному ряду божественных ослаблений, до тех пор пока они не появляются как ангелы, чтобы стать рядом с вами и вести вас по тернистым путям земного существования.</w:t>
      </w:r>
    </w:p>
    <w:p>
      <w:pPr>
        <w:pStyle w:val="PlainText"/>
        <w:jc w:val="both"/>
        <w:rPr/>
      </w:pPr>
      <w:r>
        <w:rPr>
          <w:color w:val="000080"/>
          <w:vertAlign w:val="superscript"/>
          <w:lang w:val="ru-RU"/>
        </w:rPr>
        <w:t>8:4.6</w:t>
      </w:r>
      <w:r>
        <w:rPr>
          <w:color w:val="000080"/>
          <w:lang w:val="ru-RU"/>
        </w:rPr>
        <w:t>Посредством этого самого ряда уменьшений Бесконечный Дух реально, как личность, приближается очень близко к каждому существу сфер животного происхождения. И все это Дух делает, ни в малой степени не обесценивая свое существование как Третьего Лица Божества в центре всех вещей.</w:t>
      </w:r>
    </w:p>
    <w:p>
      <w:pPr>
        <w:pStyle w:val="PlainText"/>
        <w:jc w:val="both"/>
        <w:rPr/>
      </w:pPr>
      <w:r>
        <w:rPr>
          <w:color w:val="000080"/>
          <w:vertAlign w:val="superscript"/>
          <w:lang w:val="ru-RU"/>
        </w:rPr>
        <w:t>8:4.7</w:t>
      </w:r>
      <w:r>
        <w:rPr>
          <w:color w:val="000080"/>
          <w:lang w:val="ru-RU"/>
        </w:rPr>
        <w:t>Объединенный Творец истинно и навсегда является великой личностью, совершающей служение, всемирным служителем милосердия. Чтобы постичь служение Духа, поразмышляйте об истине, говорящей, что он есть соединенное выражение нескончаемой любви Отца и вечного милосердия Сына. Однако служение Духа не сводится единственно к представлению Вечного Сына Отца Всего Сущего. Бесконечный Дух также обладает способностью служить созданиям мира сего от своего собственного имени и по своему собственному праву; Третье Лицо обладает божественным достоинством и осуществляет дар всемирного служения милосердия от своего собственного имени.</w:t>
      </w:r>
    </w:p>
    <w:p>
      <w:pPr>
        <w:pStyle w:val="PlainText"/>
        <w:jc w:val="both"/>
        <w:rPr/>
      </w:pPr>
      <w:r>
        <w:rPr>
          <w:color w:val="000080"/>
          <w:vertAlign w:val="superscript"/>
          <w:lang w:val="ru-RU"/>
        </w:rPr>
        <w:t>8:4.8</w:t>
      </w:r>
      <w:r>
        <w:rPr>
          <w:color w:val="000080"/>
          <w:lang w:val="ru-RU"/>
        </w:rPr>
        <w:t>Когда человек больше узнает о любящем и неутомимом служении нижних чинов семьи созданий этого Бесконечного Духа, он будет все больше восхищаться и любить трансцендентную природу и бесподобный характер этого соединенного Действия Отца Всего Сущего и Вечного Сына. В самом деле, этот Дух есть "очи Господа, обращенные к праведным" и "уши Его, обращенные к молитве их".</w:t>
      </w:r>
    </w:p>
    <w:p>
      <w:pPr>
        <w:pStyle w:val="PlainText"/>
        <w:jc w:val="center"/>
        <w:rPr>
          <w:color w:val="000080"/>
          <w:lang w:val="ru-RU"/>
        </w:rPr>
      </w:pPr>
      <w:bookmarkStart w:id="4" w:name="008%3A5"/>
      <w:bookmarkEnd w:id="4"/>
      <w:r>
        <w:rPr>
          <w:rStyle w:val="StrongEmphasis"/>
          <w:color w:val="000080"/>
          <w:lang w:val="ru-RU"/>
        </w:rPr>
        <w:t>5. Присутствие Бога</w:t>
      </w:r>
    </w:p>
    <w:p>
      <w:pPr>
        <w:pStyle w:val="PlainText"/>
        <w:jc w:val="both"/>
        <w:rPr/>
      </w:pPr>
      <w:r>
        <w:rPr>
          <w:color w:val="000080"/>
          <w:vertAlign w:val="superscript"/>
          <w:lang w:val="ru-RU"/>
        </w:rPr>
        <w:t>8:5.1</w:t>
      </w:r>
      <w:r>
        <w:rPr>
          <w:color w:val="000080"/>
          <w:lang w:val="ru-RU"/>
        </w:rPr>
        <w:t>Выдающийся атрибут Бесконечного Духа – его вездесущность. Во всей вселенной вселенных повсюду существует этот всепроникающий дух, который сродни присутствию всемирного божественного разума. Во всех мирах и Второе и Третье Лица Божества представлены их всегда присутствующими духами.</w:t>
      </w:r>
    </w:p>
    <w:p>
      <w:pPr>
        <w:pStyle w:val="PlainText"/>
        <w:jc w:val="both"/>
        <w:rPr/>
      </w:pPr>
      <w:r>
        <w:rPr>
          <w:color w:val="000080"/>
          <w:vertAlign w:val="superscript"/>
          <w:lang w:val="ru-RU"/>
        </w:rPr>
        <w:t>8:5.2</w:t>
      </w:r>
      <w:r>
        <w:rPr>
          <w:color w:val="000080"/>
          <w:lang w:val="ru-RU"/>
        </w:rPr>
        <w:t xml:space="preserve">Отец – </w:t>
      </w:r>
      <w:r>
        <w:rPr>
          <w:i/>
          <w:iCs/>
          <w:color w:val="000080"/>
          <w:lang w:val="ru-RU"/>
        </w:rPr>
        <w:t>бесконечен</w:t>
      </w:r>
      <w:r>
        <w:rPr>
          <w:color w:val="000080"/>
          <w:lang w:val="ru-RU"/>
        </w:rPr>
        <w:t xml:space="preserve">  и, следовательно, ограничен только по собственной воле. В даровании Настройщиков и во включении личности в контур Отец действует один, но в контакте духовных сил с разумными существами он использует духов и личности Вечного Сына и Бесконечного Духа. Он по своей воле духовно пребывает равно с Сыном или с Носителем Объединенных Действий; он присутствует вместе с Сыном и </w:t>
      </w:r>
      <w:r>
        <w:rPr>
          <w:i/>
          <w:iCs/>
          <w:color w:val="000080"/>
          <w:lang w:val="ru-RU"/>
        </w:rPr>
        <w:t>в</w:t>
      </w:r>
      <w:r>
        <w:rPr>
          <w:color w:val="000080"/>
          <w:lang w:val="ru-RU"/>
        </w:rPr>
        <w:t xml:space="preserve"> Духе. Абсолютно несомненно, что Отец присутствует повсюду, и мы распознаем его присутствие благодаря всем вместе и каждому в отдельности из этих различных, но связанных между собой сил, влияний и присутствий и через их посредство. </w:t>
      </w:r>
    </w:p>
    <w:p>
      <w:pPr>
        <w:pStyle w:val="PlainText"/>
        <w:jc w:val="both"/>
        <w:rPr/>
      </w:pPr>
      <w:r>
        <w:rPr>
          <w:color w:val="000080"/>
          <w:vertAlign w:val="superscript"/>
          <w:lang w:val="ru-RU"/>
        </w:rPr>
        <w:t>8:5.3</w:t>
      </w:r>
      <w:r>
        <w:rPr>
          <w:color w:val="000080"/>
          <w:lang w:val="ru-RU"/>
        </w:rPr>
        <w:t xml:space="preserve">В ваших священных писаниях термин </w:t>
      </w:r>
      <w:r>
        <w:rPr>
          <w:i/>
          <w:iCs/>
          <w:color w:val="000080"/>
          <w:lang w:val="ru-RU"/>
        </w:rPr>
        <w:t>Дух Божий</w:t>
      </w:r>
      <w:r>
        <w:rPr>
          <w:color w:val="000080"/>
          <w:lang w:val="ru-RU"/>
        </w:rPr>
        <w:t>, по-видимому, равнозначно используется и для обозначения Бесконечного Духа в Раю, и для обозначения Творческого Духа вашей локальной вселенной. Святой Дух является духовным контуром данной Творческой Дочери Райского Бесконечного Духа. Святой Дух является контуром, присущим каждой локальной вселенной, и он ограничен духовной областью данного творения; но Бесконечный Дух – вездесущ.</w:t>
      </w:r>
    </w:p>
    <w:p>
      <w:pPr>
        <w:pStyle w:val="PlainText"/>
        <w:jc w:val="both"/>
        <w:rPr/>
      </w:pPr>
      <w:r>
        <w:rPr>
          <w:color w:val="000080"/>
          <w:vertAlign w:val="superscript"/>
          <w:lang w:val="ru-RU"/>
        </w:rPr>
        <w:t>8:5.4</w:t>
      </w:r>
      <w:r>
        <w:rPr>
          <w:color w:val="000080"/>
          <w:lang w:val="ru-RU"/>
        </w:rPr>
        <w:t xml:space="preserve">Существует много духовных влияний, но все они, как </w:t>
      </w:r>
      <w:r>
        <w:rPr>
          <w:i/>
          <w:iCs/>
          <w:color w:val="000080"/>
          <w:lang w:val="ru-RU"/>
        </w:rPr>
        <w:t>одно</w:t>
      </w:r>
      <w:r>
        <w:rPr>
          <w:color w:val="000080"/>
          <w:lang w:val="ru-RU"/>
        </w:rPr>
        <w:t>. Даже работа Настройщиков Мысли, хотя она и независима от других влияний, неизменно совпадает с духовным служением соединенных влияний Бесконечного Духа и Духа Матери локальной вселенной. Поскольку эти духовные присутствия действуют в жизни урантийцев, их невозможно разграничить. В ваших разумах и на ваши души они действуют как единый дух, несмотря на свое различное происхождение. И когда вы испытаете это объединенное духовное служение, оно становится для вас влиянием Верховного, "который всегда способен удержать вас от падения и представить непорочными перед вашим Отцом Всевышним".</w:t>
      </w:r>
    </w:p>
    <w:p>
      <w:pPr>
        <w:pStyle w:val="PlainText"/>
        <w:jc w:val="both"/>
        <w:rPr/>
      </w:pPr>
      <w:r>
        <w:rPr>
          <w:color w:val="000080"/>
          <w:vertAlign w:val="superscript"/>
          <w:lang w:val="ru-RU"/>
        </w:rPr>
        <w:t>8:5.5</w:t>
      </w:r>
      <w:r>
        <w:rPr>
          <w:color w:val="000080"/>
          <w:lang w:val="ru-RU"/>
        </w:rPr>
        <w:t xml:space="preserve">Всегда помните, что Бесконечный Дух есть </w:t>
      </w:r>
      <w:r>
        <w:rPr>
          <w:i/>
          <w:iCs/>
          <w:color w:val="000080"/>
          <w:lang w:val="ru-RU"/>
        </w:rPr>
        <w:t>Носитель</w:t>
      </w:r>
      <w:r>
        <w:rPr>
          <w:color w:val="000080"/>
          <w:lang w:val="ru-RU"/>
        </w:rPr>
        <w:t xml:space="preserve"> </w:t>
      </w:r>
      <w:r>
        <w:rPr>
          <w:i/>
          <w:iCs/>
          <w:color w:val="000080"/>
          <w:lang w:val="ru-RU"/>
        </w:rPr>
        <w:t>Объединенных</w:t>
      </w:r>
      <w:r>
        <w:rPr>
          <w:color w:val="000080"/>
          <w:lang w:val="ru-RU"/>
        </w:rPr>
        <w:t xml:space="preserve"> </w:t>
      </w:r>
      <w:r>
        <w:rPr>
          <w:i/>
          <w:iCs/>
          <w:color w:val="000080"/>
          <w:lang w:val="ru-RU"/>
        </w:rPr>
        <w:t>Действий</w:t>
      </w:r>
      <w:r>
        <w:rPr>
          <w:color w:val="000080"/>
          <w:lang w:val="ru-RU"/>
        </w:rPr>
        <w:t>; и Отец и Сын действуют в нем и через него; он присутствует не только сам по себе, но и как Отец, как Сын и как Отец-Сын. Осознавая это, а также вследствие многих иных причин, о присутствии духа часто говорят, как о "духе Бога".</w:t>
      </w:r>
    </w:p>
    <w:p>
      <w:pPr>
        <w:pStyle w:val="PlainText"/>
        <w:jc w:val="both"/>
        <w:rPr/>
      </w:pPr>
      <w:r>
        <w:rPr>
          <w:color w:val="000080"/>
          <w:vertAlign w:val="superscript"/>
          <w:lang w:val="ru-RU"/>
        </w:rPr>
        <w:t>8:5.6</w:t>
      </w:r>
      <w:r>
        <w:rPr>
          <w:color w:val="000080"/>
          <w:lang w:val="ru-RU"/>
        </w:rPr>
        <w:t>Было бы также уместно упомянуть о связанности всякого духовного служения как о духе Бога, ибо такая связанность истинно есть объединение духов Бога Отца, Бога Сына, Бога Духа и Бога Семеричного – и даже – духа Бога Верховного.</w:t>
      </w:r>
    </w:p>
    <w:p>
      <w:pPr>
        <w:pStyle w:val="PlainText"/>
        <w:jc w:val="center"/>
        <w:rPr>
          <w:color w:val="000080"/>
          <w:lang w:val="ru-RU"/>
        </w:rPr>
      </w:pPr>
      <w:bookmarkStart w:id="5" w:name="008%3A6"/>
      <w:bookmarkEnd w:id="5"/>
      <w:r>
        <w:rPr>
          <w:rStyle w:val="StrongEmphasis"/>
          <w:color w:val="000080"/>
          <w:lang w:val="ru-RU"/>
        </w:rPr>
        <w:t>6. Личность Бесконечного Духа</w:t>
      </w:r>
    </w:p>
    <w:p>
      <w:pPr>
        <w:pStyle w:val="PlainText"/>
        <w:jc w:val="both"/>
        <w:rPr/>
      </w:pPr>
      <w:r>
        <w:rPr>
          <w:color w:val="000080"/>
          <w:vertAlign w:val="superscript"/>
          <w:lang w:val="ru-RU"/>
        </w:rPr>
        <w:t>8:6.1</w:t>
      </w:r>
      <w:r>
        <w:rPr>
          <w:color w:val="000080"/>
          <w:lang w:val="ru-RU"/>
        </w:rPr>
        <w:t>Пусть всеобъемлющее дарование и бескрайнее распространение Третьего Источника и Центра не затмевает или каким-либо образом умаляет для вас факт его личностности. Бесконечный Дух есть вселенское присутствие, вечное действие, космическая мощь, святое влияние и вселенский разум, он является всем этим и бесконечно большим; но он также и истинная и божественная личность.</w:t>
      </w:r>
    </w:p>
    <w:p>
      <w:pPr>
        <w:pStyle w:val="PlainText"/>
        <w:jc w:val="both"/>
        <w:rPr/>
      </w:pPr>
      <w:r>
        <w:rPr>
          <w:color w:val="000080"/>
          <w:vertAlign w:val="superscript"/>
          <w:lang w:val="ru-RU"/>
        </w:rPr>
        <w:t>8:6.2</w:t>
      </w:r>
      <w:r>
        <w:rPr>
          <w:color w:val="000080"/>
          <w:lang w:val="ru-RU"/>
        </w:rPr>
        <w:t xml:space="preserve">Бесконечный Дух есть полная и совершенная личность, божественно равная и равноправная с Отцом Всего Сущего и Вечным Сыном. Объединенный Творец столь же реален и очевиден для высших интеллектов вселенных, как Отец и Сын; а на самом деле, даже более, ибо это есть Дух, которого все восходящие должны достичь прежде, чем они приблизятся к Отцу через посредство Сына. </w:t>
      </w:r>
    </w:p>
    <w:p>
      <w:pPr>
        <w:pStyle w:val="PlainText"/>
        <w:jc w:val="both"/>
        <w:rPr/>
      </w:pPr>
      <w:r>
        <w:rPr>
          <w:color w:val="000080"/>
          <w:vertAlign w:val="superscript"/>
          <w:lang w:val="ru-RU"/>
        </w:rPr>
        <w:t>8:6.3</w:t>
      </w:r>
      <w:r>
        <w:rPr>
          <w:color w:val="000080"/>
          <w:lang w:val="ru-RU"/>
        </w:rPr>
        <w:t>Бесконечный Дух, Третье Лицо божества, облечен всеми атрибутами, которые вы связываете с личностью. Дух наделен абсолютным разумом: "Дух проникает во все вещи, даже в глубины дел Господних". Дух наделен не только разумом, но и волей. В пришествие его даров записано: "Но все эти труды, это которые совершил один и тот же Дух, разделяя каждому человеку в отдельности и как он велит".</w:t>
      </w:r>
    </w:p>
    <w:p>
      <w:pPr>
        <w:pStyle w:val="PlainText"/>
        <w:jc w:val="both"/>
        <w:rPr/>
      </w:pPr>
      <w:r>
        <w:rPr>
          <w:color w:val="000080"/>
          <w:vertAlign w:val="superscript"/>
          <w:lang w:val="ru-RU"/>
        </w:rPr>
        <w:t>8:6.4</w:t>
      </w:r>
      <w:r>
        <w:rPr>
          <w:color w:val="000080"/>
          <w:lang w:val="ru-RU"/>
        </w:rPr>
        <w:t>"Любовь Духа" реальна так же, как и его печали; отсюда: "Не печаль Дух Божий". Узнаем ли мы Бесконечный Дух как Райское Божество или как Творческий Дух локальной вселенной, мы обнаруживаем, что Объединенный Творец не только Третий Источник и Центр, но и божественная личность. Эта божественная личность откликается на вселенную персонально. Дух говорит вам: "Имеющий уши да слышит, что говорит Дух". "Сам Дух выступает заступником за вас". Дух оказывает личное непосредственное влияние на соданные существа, "Ибо сколько бы их ни было, ведомых Духом Божиим, они сыны Господни".</w:t>
      </w:r>
    </w:p>
    <w:p>
      <w:pPr>
        <w:pStyle w:val="PlainText"/>
        <w:jc w:val="both"/>
        <w:rPr/>
      </w:pPr>
      <w:r>
        <w:rPr>
          <w:color w:val="000080"/>
          <w:vertAlign w:val="superscript"/>
          <w:lang w:val="ru-RU"/>
        </w:rPr>
        <w:t>8:6.5</w:t>
      </w:r>
      <w:r>
        <w:rPr>
          <w:color w:val="000080"/>
          <w:lang w:val="ru-RU"/>
        </w:rPr>
        <w:t>Даже когда мы наблюдаем проявление служения Бесконечного Духа в отдаленных мирах вселенной вселенных, даже если мы видим это самое равноправное Божество, действующим  через и среди бессчетных легионов разнообразных существ, которые берут свое начало в Третьем Источнике и Центре, даже если мы распознаем вездесущность Духа, тем не менее, мы все же утверждаем, что этот самый Третий Источник и Центр есть лицо, Объединенный Творец всех вещей, всех существ и всех вселенных.</w:t>
      </w:r>
    </w:p>
    <w:p>
      <w:pPr>
        <w:pStyle w:val="PlainText"/>
        <w:jc w:val="both"/>
        <w:rPr/>
      </w:pPr>
      <w:r>
        <w:rPr>
          <w:color w:val="000080"/>
          <w:vertAlign w:val="superscript"/>
          <w:lang w:val="ru-RU"/>
        </w:rPr>
        <w:t>8:6.6</w:t>
      </w:r>
      <w:r>
        <w:rPr>
          <w:color w:val="000080"/>
          <w:lang w:val="ru-RU"/>
        </w:rPr>
        <w:t xml:space="preserve">В управлении вселенными Отец, Сын и Дух совершенно и вечно связаны между собой. Хотя каждый занят личным служением всему творению, все трое божественно и абсолютно взаимосвязаны в службе творения и контроля, которая навсегда делает их </w:t>
      </w:r>
      <w:r>
        <w:rPr>
          <w:i/>
          <w:iCs/>
          <w:color w:val="000080"/>
          <w:lang w:val="ru-RU"/>
        </w:rPr>
        <w:t>единым</w:t>
      </w:r>
      <w:r>
        <w:rPr>
          <w:color w:val="000080"/>
          <w:lang w:val="ru-RU"/>
        </w:rPr>
        <w:t>.</w:t>
      </w:r>
    </w:p>
    <w:p>
      <w:pPr>
        <w:pStyle w:val="PlainText"/>
        <w:jc w:val="both"/>
        <w:rPr/>
      </w:pPr>
      <w:r>
        <w:rPr>
          <w:color w:val="000080"/>
          <w:vertAlign w:val="superscript"/>
          <w:lang w:val="ru-RU"/>
        </w:rPr>
        <w:t>8:6.7</w:t>
      </w:r>
      <w:r>
        <w:rPr>
          <w:color w:val="000080"/>
          <w:lang w:val="ru-RU"/>
        </w:rPr>
        <w:t xml:space="preserve">В лице Бесконечного Духа Отец и Сын всегда обоюдно присутствуют, пребывая в неограниченном совершенстве, ибо Дух подобен Отцу и подобен Сыну, а также – Отцу и Сыну, так как оба они навечно есть одно целое. </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8:6.8</w:t>
      </w:r>
      <w:r>
        <w:rPr>
          <w:color w:val="000080"/>
          <w:lang w:val="ru-RU"/>
        </w:rPr>
        <w:t>[Представлено на Урантии Божественным Советником Уверсы, которому Древние Дней поручили описать природу Бесконечного Духа и его работу.]</w:t>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6:37:00Z</dcterms:modified>
  <cp:revision>9</cp:revision>
  <dc:subject/>
  <dc:title>Бесконечный Дух Бог Урантия Религия Космология Философия Иисус Христос Библия </dc:title>
</cp:coreProperties>
</file>